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i/>
          <w:i/>
          <w:iCs/>
          <w:color w:val="003366"/>
          <w:sz w:val="36"/>
          <w:szCs w:val="36"/>
        </w:rPr>
      </w:pPr>
      <w:r>
        <w:rPr>
          <w:rFonts w:cs="Arial" w:ascii="Arial" w:hAnsi="Arial"/>
          <w:i/>
          <w:iCs/>
          <w:color w:val="003366"/>
          <w:sz w:val="36"/>
          <w:szCs w:val="36"/>
        </w:rPr>
        <w:t>Parameter Menus</w:t>
      </w:r>
    </w:p>
    <w:p>
      <w:pPr>
        <w:pStyle w:val="Normal"/>
        <w:spacing w:before="280" w:after="280"/>
        <w:rPr>
          <w:rFonts w:ascii="Arial" w:hAnsi="Arial" w:cs="Arial"/>
          <w:color w:val="003366"/>
          <w:sz w:val="27"/>
          <w:szCs w:val="27"/>
        </w:rPr>
      </w:pPr>
      <w:bookmarkStart w:id="0" w:name="home"/>
      <w:bookmarkEnd w:id="0"/>
      <w:r>
        <w:rPr>
          <w:rFonts w:cs="Arial" w:ascii="Arial" w:hAnsi="Arial"/>
          <w:color w:val="003366"/>
          <w:sz w:val="27"/>
          <w:szCs w:val="27"/>
        </w:rPr>
        <w:t>Categor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UPC/EAN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Code 128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Code 39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Code 93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Interleaved 2 of 5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Discrete 2 of 5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Codabar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MSI/Plessey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PDF417/MicroPDF 417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RSS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Composite Codes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TLC39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Postal Codes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Matrix Codes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Decode Options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Data Options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Scanning Options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Scan Stand Options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RS-232 Options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SSI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ECI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Macro PDF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MCL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3366"/>
          <w:u w:val="single"/>
        </w:rPr>
        <w:t>Imaging Options</w:t>
      </w:r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3366"/>
          <w:sz w:val="20"/>
          <w:szCs w:val="20"/>
          <w:u w:val="single"/>
        </w:rPr>
      </w:pPr>
      <w:r>
        <w:rPr>
          <w:rFonts w:cs="Arial" w:ascii="Arial" w:hAnsi="Arial"/>
          <w:color w:val="003366"/>
          <w:sz w:val="20"/>
          <w:szCs w:val="20"/>
          <w:u w:val="single"/>
        </w:rPr>
        <w:t>Video Options</w:t>
      </w:r>
    </w:p>
    <w:tbl>
      <w:tblPr>
        <w:tblW w:w="9180" w:type="dxa"/>
        <w:jc w:val="left"/>
        <w:tblInd w:w="-16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45"/>
        <w:gridCol w:w="1836"/>
        <w:gridCol w:w="2566"/>
        <w:gridCol w:w="1933"/>
      </w:tblGrid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meter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meter Number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lection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ical</w:t>
            </w:r>
          </w:p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fault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 Defaults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 Defaults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1" w:name="upcean"/>
            <w:bookmarkEnd w:id="1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UPC/EAN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PC-A 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(01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C-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(02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C-E1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(0C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AN-8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(04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AN-13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(03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okland EAN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 (53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ode UPC/EAN Supplementals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(10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  <w:br/>
              <w:t>Autodiscriminate (02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ode UPC/EAN Supplemental Redundancy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 (50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– 20 (02h – 14h) 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 UPC-A Check Digi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(28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 UPC-E Check Digi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(29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 UPC-E1 Check Digi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 (2A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C-A Preambl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 (22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 (00h)</w:t>
              <w:br/>
              <w:t>System Character (01h)</w:t>
              <w:br/>
              <w:t>System Character &amp; Country Code (02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C-E Preambl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(23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 (00h)</w:t>
              <w:br/>
              <w:t>System Character (01h)</w:t>
              <w:br/>
              <w:t>System Character &amp; Country Code (02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C-E1 Preambl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(24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 (00h)</w:t>
              <w:br/>
              <w:t>System Character (01h)</w:t>
              <w:br/>
              <w:t>System Character &amp; Country Code (02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ert UPC-E to A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 (25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ert UPC-E1 to A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(26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AN-8 Zero Extend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(27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ert EAN-8 to EAN-13 Typ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 (E0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e is EAN-13 (01h)</w:t>
              <w:br/>
              <w:t>Type is EAN-8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AN-13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C/EAN Security Level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 (4D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– 3 (00h – 03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C/EAN Coupon Cod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 (55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C Composite Mod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 (F0h 58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C Never Linked (00h)</w:t>
              <w:br/>
              <w:t>UPC Always Linked (01h)</w:t>
              <w:br/>
              <w:t>Autodiscriminate (02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C Always Linked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2" w:name="code128"/>
            <w:bookmarkEnd w:id="2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de 128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e 128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(08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CC/EAN-128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(0E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BT 128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 (54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3" w:name="code39"/>
            <w:bookmarkEnd w:id="3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de 39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e 39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(00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optic Code 39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(0D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e 39 Lengths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(12h)</w:t>
            </w:r>
          </w:p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(13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y Length</w:t>
              <w:br/>
              <w:t>Length Within Range</w:t>
              <w:br/>
              <w:t>1 Discrete Length</w:t>
              <w:br/>
              <w:t>2 Discrete Lengths</w:t>
              <w:br/>
              <w:t>(01h – 37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ngth Within Range: 01-55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e 39 Check Digit Verification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(30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 Code 39 Check Digi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(2B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e 39 Full ASCII Conversion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(11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ert Code 39 to Code 32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 (56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e 32 Prefix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 (E7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4" w:name="code93"/>
            <w:bookmarkEnd w:id="4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de 93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e 93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(09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e 93 Lengths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(1Ah)</w:t>
            </w:r>
          </w:p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(1B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y Length</w:t>
              <w:br/>
              <w:t>Length Within Range</w:t>
              <w:br/>
              <w:t>1 Discrete Length</w:t>
              <w:br/>
              <w:t>2 Discrete Lengths</w:t>
              <w:br/>
              <w:t>(04h – 37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ngth Within Range: 04-55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5" w:name="i25"/>
            <w:bookmarkEnd w:id="5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terleaved 2 of 5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leaved 2 of 5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(06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leaved 2 of 5 Lengths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(16h)</w:t>
            </w:r>
          </w:p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(17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y Length</w:t>
              <w:br/>
              <w:t>Length Within Range</w:t>
              <w:br/>
              <w:t>1 Discrete Length</w:t>
              <w:br/>
              <w:t>2 Discrete Lengths</w:t>
              <w:br/>
              <w:t>(02h – 36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Discrete Length: 14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2 of 5 Check Digit Verification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(31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 (00h)</w:t>
              <w:br/>
              <w:t>USS (01h)</w:t>
              <w:br/>
              <w:t>OPCC (02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 I 2 of 5 Check Digi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(2C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ert I 2 of 5 to EAN-13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 (52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6" w:name="d25"/>
            <w:bookmarkEnd w:id="6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rete 2 of 5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crete 2 of 5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(05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crete 2 of 5 Lengths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(14h)</w:t>
            </w:r>
          </w:p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(15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y Length</w:t>
              <w:br/>
              <w:t>Length Within Range</w:t>
              <w:br/>
              <w:t>1 Discrete Length</w:t>
              <w:br/>
              <w:t>2 Discrete Lengths</w:t>
              <w:br/>
              <w:t>(02h – 36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Discrete Length: 12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7" w:name="codabar"/>
            <w:bookmarkEnd w:id="7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dabar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abar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(07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abar Lengths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(18h)</w:t>
            </w:r>
          </w:p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(19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y Length</w:t>
              <w:br/>
              <w:t>Length Within Range</w:t>
              <w:br/>
              <w:t>1 Discrete Length</w:t>
              <w:br/>
              <w:t>2 Discrete Lengths</w:t>
              <w:br/>
              <w:t>(02h – 37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ngth Within Range: 05-55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SI Editing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 (36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IS Editing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 (37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8" w:name="msi"/>
            <w:bookmarkEnd w:id="8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SI Plessey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SI Plessey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(0B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SI Plessey Lengths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(1Eh)</w:t>
            </w:r>
          </w:p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(1F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y Length</w:t>
              <w:br/>
              <w:t>Length Within Range</w:t>
              <w:br/>
              <w:t>1 Discrete Length</w:t>
              <w:br/>
              <w:t>2 Discrete Lengths</w:t>
              <w:br/>
              <w:t>(01h – 37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y Length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SI Plessey Check Digits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(32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(00h)</w:t>
              <w:br/>
              <w:t>Two (01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 MSI Plessey Check Digi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 (2E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SI Plessey Check Digit Algorithm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(33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 10/Mod 10 (00h)</w:t>
              <w:br/>
              <w:t>Mod 10/Mod 11 (01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 10/Mod 10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9" w:name="pdf"/>
            <w:bookmarkEnd w:id="9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DF417/MicroPDF417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DF417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(0F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roPDF417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 (E3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ode Linked Symbol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 (7C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gnore (00h)</w:t>
              <w:br/>
              <w:t>Decode (01h)</w:t>
              <w:br/>
              <w:t>Autodiscriminate (02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gnor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e 128 Emulation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 (7B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10" w:name="rss"/>
            <w:bookmarkEnd w:id="10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SS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SS-14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 (F0h 52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SS Limited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 (F0h 53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SS Expanded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 (F0h 54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11" w:name="composite"/>
            <w:bookmarkEnd w:id="11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mposite Codes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-A/B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 (F0h 56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-C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 (F0h 55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12" w:name="tlc39"/>
            <w:bookmarkEnd w:id="12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LC39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LC39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 (F0h 73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13" w:name="postal"/>
            <w:bookmarkEnd w:id="13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stal Codes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 Postne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 (59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 Plane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 (5A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 Postal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(5B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 Postal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 (F0h 22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alian Postal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 (F0h 23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14" w:name="matrix"/>
            <w:bookmarkEnd w:id="14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trix Codes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Matrix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 (F0h 24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icod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 (F0h 26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R Cod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 (F0h 25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15" w:name="decode"/>
            <w:bookmarkEnd w:id="15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ecode Options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ear Code Type Security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 (4E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 4 (01h – 04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-directional Redundancy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 (43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16" w:name="data"/>
            <w:bookmarkEnd w:id="16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a Options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 Code ID Character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(2D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 (00h)</w:t>
              <w:br/>
              <w:t>AIM Code ID (01h)</w:t>
              <w:br/>
              <w:t>Symbol Code ID (02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fix/Suffix Values</w:t>
              <w:br/>
              <w:t>Prefix</w:t>
              <w:br/>
              <w:t>Suffix1</w:t>
              <w:br/>
              <w:t>Suffix2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99 (63h) 105(69h)</w:t>
              <w:br/>
              <w:t>98 (62h) 104(68h)</w:t>
              <w:br/>
              <w:t>100 (64h) 106(6A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Digit ASCII Value</w:t>
            </w:r>
          </w:p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ENTER</w:t>
              <w:br/>
              <w:t>ENTER</w:t>
              <w:br/>
              <w:t>ENTER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n Data Transmission Forma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 (Eb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Data&gt; (00h)</w:t>
              <w:br/>
              <w:t>&lt;Data&gt; &lt;Suffix1&gt; (01h)</w:t>
              <w:br/>
              <w:t>&lt;Data&gt; &lt;Suffix2&gt; (02h)</w:t>
              <w:br/>
              <w:t>&lt;Data&gt; &lt;Suffix1&gt; &lt;Suffix2&gt; (03h)</w:t>
              <w:br/>
              <w:t>&lt;Prefix&gt; &lt;Data&gt; (04h)</w:t>
              <w:br/>
              <w:t>&lt;Prefix&gt; &lt;Data&gt; &lt;Suffix1&gt; (05h)</w:t>
              <w:br/>
              <w:t>&lt;Prefix&gt; &lt;Data&gt; &lt;Suffix2&gt; (06h)</w:t>
              <w:br/>
              <w:t>&lt;Prefix&gt; &lt;Data&gt; &lt;Suffix1&gt; &lt;Suffix2&gt; (07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Data&gt;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 "No Decode" Messag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 (5E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 LRC Checksum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 (7E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se Duration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 (6F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 – 9.9 seconds (00h – 63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 seconds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ffer Output Data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 (93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17" w:name="scanning"/>
            <w:bookmarkEnd w:id="17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canning Options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ode Attempt Duration (Laser On Time)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 (88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 to 9.9 seconds (00h – 63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seconds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gger Mod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 (8A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vel (00h)</w:t>
              <w:br/>
              <w:t>Pulse (02h)</w:t>
              <w:br/>
              <w:t>Continuous (04h)</w:t>
              <w:br/>
              <w:t>Blinking (07h)</w:t>
              <w:br/>
              <w:t>Host (08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vel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nning Mod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 (8D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art Raster (01h)</w:t>
              <w:br/>
              <w:t>Always Raster (02h)</w:t>
              <w:br/>
              <w:t>Programmable Raster (03h)</w:t>
              <w:br/>
              <w:t>Slab Only (04h)</w:t>
              <w:br/>
              <w:t>Line Only (05h)</w:t>
              <w:br/>
              <w:t>Cyclone (06h)</w:t>
              <w:br/>
              <w:t>Semi-Omni (07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art Raster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ster Heigh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 (E4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– 15 (01h – 0f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ster Expansion Rat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 (E5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– 15 (01h – 0f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iming Mod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 (F0h 7E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Aiming Dot (00h)</w:t>
              <w:br/>
              <w:t>Aiming Dot (01h)</w:t>
              <w:br/>
              <w:t>Aiming Dot with Extended Timeout (02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Aiming Dot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im duration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(ED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 to 9.9 seconds (00h – 63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 sec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er Mod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 (80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inuous On (00h)</w:t>
              <w:br/>
              <w:t>Low Power (01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 Power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ep After Good Decod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 (38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eper Ton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 (91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gh (00h)</w:t>
              <w:br/>
              <w:t>Medium (01h)</w:t>
              <w:br/>
              <w:t>Low (02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gh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meter Scanning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 (EC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brate Before Each Scan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 (F0h 71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brate At Powerup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 (F0h 72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18" w:name="scanstand"/>
            <w:bookmarkEnd w:id="18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an Stand Options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e Delay to Low Power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 (92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seconds (00h)</w:t>
              <w:br/>
              <w:t>1 minute (01h)</w:t>
              <w:br/>
              <w:t>2 minutes (02h)</w:t>
              <w:br/>
              <w:t>3 minutes (03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seconds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eout Between Same Symbol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 (89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 to 9.9 seconds (00h – 63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 seconds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eout Between Different Symbols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 (90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 to 9.9 seconds (00h – 63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 seconds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19" w:name="rs232"/>
            <w:bookmarkEnd w:id="19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Host Port RS-232 Options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ud Rat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 (9C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(01h)</w:t>
              <w:br/>
              <w:t>600 (02h)</w:t>
              <w:br/>
              <w:t>1200 (03h)</w:t>
              <w:br/>
              <w:t>2400 (04h)</w:t>
              <w:br/>
              <w:t>4800 (05h)</w:t>
              <w:br/>
              <w:t>9600 (06h)</w:t>
              <w:br/>
              <w:t>19.2K (07h)</w:t>
              <w:br/>
              <w:t>28.8K (09h)</w:t>
              <w:br/>
              <w:t>38.4K (08h)</w:t>
              <w:br/>
              <w:t>57.6K (0Ah)</w:t>
              <w:br/>
              <w:t>115.2K (0B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ity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 (9E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d (00h)</w:t>
              <w:br/>
              <w:t>Even (01h)</w:t>
              <w:br/>
              <w:t>Mark (02h)</w:t>
              <w:br/>
              <w:t>Space (03h)</w:t>
              <w:br/>
              <w:t>None (04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ck Parity of Received Data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 (97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p Bit Selec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 (9D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(01h)</w:t>
              <w:br/>
              <w:t>Two (02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CII Forma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 (A2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-Bit ASCII (07h) </w:t>
              <w:br/>
              <w:t>8-Bit ASCII (08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-Bit ASCII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dware Handshaking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 (A0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 (00h)</w:t>
              <w:br/>
              <w:t>Standard RTS/CTS (01h)</w:t>
              <w:br/>
              <w:t>RTS/CTS Option 1 (02h)</w:t>
              <w:br/>
              <w:t>RTS/CTS Option 2 (03h)</w:t>
              <w:br/>
              <w:t>RTS/CTS Option 3 (04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tware Handshaking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 (9F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 (00h)</w:t>
              <w:br/>
              <w:t>ACK/NAK (01h)</w:t>
              <w:br/>
              <w:t>ACK/NAK with ENQ (02h)</w:t>
              <w:br/>
              <w:t>ENQ (03h)</w:t>
              <w:br/>
              <w:t>XON/XOFF (04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t Serial Response Time-ou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 (9B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 – 9.9 seconds (00h – 63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 seconds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character Delay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 (6E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 – 99 ms. (00h – 63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t Serial RTS Line-Stat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 (9A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 RTS (00h)</w:t>
              <w:br/>
              <w:t>High RTS (01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 RTS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S-232 Host Typ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 (A3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dard (37h)</w:t>
              <w:br/>
              <w:t>ICL (89h)</w:t>
              <w:br/>
              <w:t>Nixdorf (8Ah)</w:t>
              <w:br/>
              <w:t>Fujitsu (8Bh)</w:t>
              <w:br/>
              <w:t>Beetle (8Ch)</w:t>
              <w:br/>
              <w:t>PDT 3000 (8D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ep on &lt;BEL&gt;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(96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SC Receiv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 (BB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SC Transmi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 (BD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20" w:name="ssi"/>
            <w:bookmarkEnd w:id="20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SI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code Data Packet Format 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 (EE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packeted (00h)</w:t>
              <w:br/>
              <w:t>Packeted (01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packeted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ode Even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 (F0h 00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ot Up Even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 (F0h 02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meter Even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 (F0h 03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age Capture Notification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 (F0h 07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ture Capture Notification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 (F0h 70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ltipacket Options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 (F0h 4E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tion 1 (00h)</w:t>
              <w:br/>
              <w:t>Option 2 (01h)</w:t>
              <w:br/>
              <w:t>Option 3 (02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tion 1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packet Delay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 (F0h 4F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– 255 ms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21" w:name="eci"/>
            <w:bookmarkEnd w:id="21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CI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ete Character Set ECIs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 E6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 Character Set ECIs (00h)</w:t>
              <w:br/>
              <w:t>Delete Character Set ECIs (01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I Decoder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 (E8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22" w:name="macropdf"/>
            <w:bookmarkEnd w:id="22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acro PDF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ro PDF Transmit/Decode Mod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 (BC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ffer All Symbols / Transmit Macro PDF When Complete (00h)</w:t>
              <w:br/>
              <w:t>Transmit Any Symbol in Set / No Particular Order (01h)</w:t>
              <w:br/>
              <w:t>Scan in Sequence Only / Transmit in Sequence Without Buffering (02h)</w:t>
              <w:br/>
              <w:t>Buffer Scans Out of Order / Transmit Scans in Order (03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ffer All Symbols / Transmit Macro PDF When Complet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 Each Symbol in Codeword Forma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 (AF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 Unknown Codewords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 (BA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cape Character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 (E9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 (00h)</w:t>
              <w:br/>
              <w:t>ECI Protocol (01h)</w:t>
              <w:br/>
              <w:t>GLI Protocol (02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nsmit Macro PDF User – Selected Field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 File Nam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 (B0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 Time Stamp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 (B2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 Block Coun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 (B1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 Sender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 (B3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 Addresse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(B4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 Checksum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(B6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 File Siz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 (B5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 Macro PDF Control Header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 (B8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t Block Marker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(B9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23" w:name="mcl"/>
            <w:bookmarkEnd w:id="23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CL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y Click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 (F0h 0A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eep Tim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 (F0h 0C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to 32 seconds (05h – 2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seconds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guag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 (F0h 0D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 English (03h)</w:t>
              <w:br/>
              <w:t>UK English (02h)</w:t>
              <w:br/>
              <w:t>French (00h)</w:t>
              <w:br/>
              <w:t>Dutch (01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 English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 Separator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 (F0h 0E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ward Slash (00h)</w:t>
              <w:br/>
              <w:t>Dash (01h)</w:t>
              <w:br/>
              <w:t>Colon (02h)</w:t>
              <w:br/>
              <w:t>None (03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ward Slash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ur Typ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 (F0h 0F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Hour (01h)</w:t>
              <w:br/>
              <w:t>24 Hour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Hour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imal Separator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 (F0h 10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imal Point (00h)</w:t>
              <w:br/>
              <w:t>Comma (01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imal Point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e Separator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 (F0h 11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 Forma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 (F0h 13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/DD/YY (00h)</w:t>
              <w:br/>
              <w:t>DD/MM/YY (01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/DD/YY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24" w:name="imaging"/>
            <w:bookmarkEnd w:id="24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aging Options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oding Autoexposur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 (F0h 29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oding Illumination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 (F0h 2A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age Capture Autoexposur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 (F0h 68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age Capture Illumination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 (F0h 69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in Setting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 (F0h 37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 (0080h)</w:t>
              <w:br/>
              <w:t>192 (00C0h)</w:t>
              <w:br/>
              <w:t>256 (0100h)</w:t>
              <w:br/>
              <w:t>320 (0140h)</w:t>
              <w:br/>
              <w:t>384 (0180h)</w:t>
              <w:br/>
              <w:t>448 (01C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osure Tim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 (F0h 38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ms (004Fh)</w:t>
              <w:br/>
              <w:t>10 ms (009Dh)</w:t>
              <w:br/>
              <w:t>15 ms (00ECh)</w:t>
              <w:br/>
              <w:t>20 ms (013Bh)</w:t>
              <w:br/>
              <w:t>25 ms (018Ah)</w:t>
              <w:br/>
              <w:t>30 ms (01D8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ms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ode Aiming Pattern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 (F0h 32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napshot Mode Timeou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 (F0h 43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-9 (30 seconds – 300 seconds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(30 seconds)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napshot Aiming Pattern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(F0h 2C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age Cropping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(F0h 2D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op to Pixel Addresses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 (F0h 3Bh)</w:t>
              <w:br/>
              <w:t>316 (F0h 3Ch)</w:t>
              <w:br/>
              <w:t>317 (F0h 3Dh)</w:t>
              <w:br/>
              <w:t>318 (F0h 3E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0,0) to (639, 479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top, 0 left, 479 bottom, 639 right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age Resolution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 (F0h 2E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ll (00h)</w:t>
              <w:br/>
              <w:t>1/2 (01h)</w:t>
              <w:br/>
              <w:t>1/3 (02h)</w:t>
              <w:br/>
              <w:t>1/4 (03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ll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PEG Image Options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 (F0h 2B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y (01h)</w:t>
              <w:br/>
              <w:t>Siz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y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PEG Quality Valu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 (F0h 31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to 100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PEG Size Valu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 (F0h 33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to 150 where value is multiple of 1024 bytes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(41K)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age File Format Selection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 (F0h 30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MP (03h)</w:t>
              <w:br/>
              <w:t>TIFF (04h)</w:t>
              <w:br/>
              <w:t>JPEG (01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PEG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ts Per Pixel (BPP)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 (F0h 2F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(00h)</w:t>
              <w:br/>
              <w:t>4 (01h)</w:t>
              <w:br/>
              <w:t>8 (02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BPP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ture Captur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 (5D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ture Capture File Forma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 (F0h 39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MP (03h)</w:t>
              <w:br/>
              <w:t>TIFF (04h)</w:t>
              <w:br/>
              <w:t>JPEG (01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PEG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ture Capture Bits Per Pixel (BPP)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 (F0h 3A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(00h)</w:t>
              <w:br/>
              <w:t>4 (01h)</w:t>
              <w:br/>
              <w:t>8 (02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BPP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ture Capture Width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 (F0h 6E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to 640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ture Capture Height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 (F0h 6F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to 480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bookmarkStart w:id="25" w:name="video"/>
            <w:bookmarkEnd w:id="25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ideo Options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deo View Finder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 (F0h 44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 (01h)</w:t>
              <w:br/>
              <w:t>Disable (00h)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deo View Finder Image Siz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 (F0h 49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 to 3000 Bytes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0 Bytes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Video Frame Size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 (F0h 48h)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 to 3000 Bytes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0 By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1:51:00Z</dcterms:created>
  <dc:creator> </dc:creator>
  <dc:description/>
  <cp:keywords/>
  <dc:language>en-US</dc:language>
  <cp:lastModifiedBy> </cp:lastModifiedBy>
  <dcterms:modified xsi:type="dcterms:W3CDTF">2007-02-07T22:05:00Z</dcterms:modified>
  <cp:revision>2</cp:revision>
  <dc:subject/>
  <dc:title>Parameter Menus</dc:title>
</cp:coreProperties>
</file>